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02210870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24798043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1364949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08575673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0804563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42613062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8387359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