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8644893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44301161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0275093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329346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4566716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7142925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2320713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