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3454866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2741734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3158198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7469073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010488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5946942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72559035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