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50804162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37675889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382003336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894508053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383500788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385310640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324553502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