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266759537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733467480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881379356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325665547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294097900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475076914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75304356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