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7532635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8254058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7921422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48513626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6240134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4829212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4934654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