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680617807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795971341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737214568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311292048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470485988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814196634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667898430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