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33028002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818834479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34851371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62187049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84470975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74605998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88321099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