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274452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2950446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2609619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0843825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8689419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4567029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8420183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