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3070723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0885319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8971733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7335432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74402848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7240390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4167087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