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3499136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8164622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2158820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3029518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2365988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04357124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22620291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