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99331949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53265025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29674560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33324646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951588079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420992610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79285666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