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0704665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08087632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2267332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56172575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7298472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09739899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220832750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