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75826628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120490829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99159594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8294846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26683996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01479675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83690496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