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0372613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659787059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14081877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22229371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16110221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9779632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14180414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