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1105739520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1883166080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1905639857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1946461987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1774095300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2054791927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691310165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