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9292910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9480960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8291175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9322114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911451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8397567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9961542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