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2629615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57798514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410512975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2224792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49239887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57162901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65862148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