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142578955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08915550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979312621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99250396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3264473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05180489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790079908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