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611577247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699109271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279049316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450280722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933107982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624175046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801153391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