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790787044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787884553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552431169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216620801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228903726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572648438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998192502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