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3470204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404725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4600508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1384168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6790197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7933624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3123099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