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64189691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0920420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4068935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4166147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6789483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04384846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58654742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