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499004725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610905456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35663096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32785127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466876232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854382217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654945755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