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288095746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793216428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314531332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69110842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439523142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960911280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2070912878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