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19023486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4364744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55535915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84051497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38416214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464993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68363492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