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00658195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37933193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3636554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4142968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40315837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1397764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3263662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