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724825964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07977557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83608341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83579220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44942558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774995428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2005033459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