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33532689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7355389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05239910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900605237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33980901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56057896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65908842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