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897105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8873331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3227076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6221093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6435070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18245280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80891079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