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6032755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24331723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61515327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61923712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58946489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60363168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48324955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