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2042739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6737109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5239923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6867929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1336144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9719589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9645217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