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05945126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95364870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74897647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040464593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617415149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70259155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61869708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