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82477008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56886446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07573225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2095360139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78726808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676700892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82672257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