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64310468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22114274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3510154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6771137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4906552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03497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2431300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