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912248288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949373334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31699370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37363832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914695161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23375375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926094289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