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61507128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16654040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32937737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09816145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20418590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8274775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31200756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