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7173181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458701269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0532232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2146745006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785064991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02424967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636022621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