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7658794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95498552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34567872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5180131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4987503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4196998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1752267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