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255901689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582233729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821579113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824587398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306956693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1587875734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625276571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