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336446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4792498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8577558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249825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0751542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0879968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6574867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