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0067811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0938852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0980174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1869964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2091056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9998417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4039193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