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1674862573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820058425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2140766428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1316015734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848858203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643576617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575468146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